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Keynote Quick Guide</w:t>
        <w:tab/>
        <w:tab/>
        <w:tab/>
        <w:tab/>
        <w:tab/>
        <w:tab/>
      </w:r>
      <w:r>
        <w:rPr>
          <w:b/>
          <w:i/>
          <w:sz w:val="32"/>
        </w:rPr>
        <w:t>L. Will (2009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Keynote is very similar to Powerpoint, but adds the tools of Page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 First, select your theme from THEME CHOOSER.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93980</wp:posOffset>
                </wp:positionV>
                <wp:extent cx="114300" cy="22860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4pt" to="76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512310" cy="3594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To add text, select TEXT BOX on top toolbar and begin typing.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-1270</wp:posOffset>
                </wp:positionV>
                <wp:extent cx="914400" cy="342900"/>
                <wp:effectExtent l="1905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0.1pt" to="229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62230</wp:posOffset>
            </wp:positionV>
            <wp:extent cx="4740910" cy="22567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 To access font options, select FONT or COLORS on top tool bar.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26670</wp:posOffset>
                </wp:positionV>
                <wp:extent cx="2971800" cy="342900"/>
                <wp:effectExtent l="635" t="5080" r="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1pt" to="337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80010</wp:posOffset>
            </wp:positionV>
            <wp:extent cx="4970145" cy="354774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3135</wp:posOffset>
            </wp:positionH>
            <wp:positionV relativeFrom="paragraph">
              <wp:posOffset>111125</wp:posOffset>
            </wp:positionV>
            <wp:extent cx="3689350" cy="37719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164465</wp:posOffset>
                </wp:positionV>
                <wp:extent cx="2971800" cy="1257300"/>
                <wp:effectExtent l="1905" t="571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2.95pt" to="391pt,11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To insert a picture, drag a photo from your desktop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OR select one from the MEDIA option on the top toolbar (accesses I-phot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 To use bullets, align text, or link slides, use the INSPECTOR button.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0035</wp:posOffset>
            </wp:positionH>
            <wp:positionV relativeFrom="paragraph">
              <wp:posOffset>401955</wp:posOffset>
            </wp:positionV>
            <wp:extent cx="5486400" cy="48609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23:00Z</dcterms:created>
  <dc:creator>Parkland School District</dc:creator>
  <dc:description/>
  <cp:keywords/>
  <dc:language>en-US</dc:language>
  <cp:lastModifiedBy>Parkland School District</cp:lastModifiedBy>
  <cp:lastPrinted>2009-04-15T14:29:00Z</cp:lastPrinted>
  <dcterms:modified xsi:type="dcterms:W3CDTF">2009-04-15T18:35:00Z</dcterms:modified>
  <cp:revision>4</cp:revision>
  <dc:subject/>
  <dc:title>Keynote Quick Guide</dc:title>
</cp:coreProperties>
</file>